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2883"/>
      </w:tblGrid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84225" cy="7200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6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40"/>
              </w:rPr>
              <w:t>Brooke Weston Academy</w:t>
            </w:r>
          </w:p>
          <w:p>
            <w:pPr>
              <w:pStyle w:val="Normal"/>
              <w:rPr>
                <w:rFonts w:ascii="Calibri" w:hAnsi="Calibri" w:cs="Calibri"/>
                <w:bCs/>
                <w:sz w:val="32"/>
                <w:szCs w:val="40"/>
              </w:rPr>
            </w:pPr>
            <w:r>
              <w:rPr>
                <w:rFonts w:cs="Calibri" w:ascii="Calibri" w:hAnsi="Calibri"/>
                <w:bCs/>
                <w:sz w:val="32"/>
                <w:szCs w:val="40"/>
              </w:rPr>
              <w:t xml:space="preserve">OCR Cambridge TEC (Certificate/Diploma) in I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40"/>
              </w:rPr>
              <w:t>Unit 10 - Computer Game Design</w:t>
            </w:r>
          </w:p>
        </w:tc>
        <w:tc>
          <w:tcPr>
            <w:tcW w:w="288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rFonts w:ascii="Calibri" w:hAnsi="Calibri" w:cs="Calibri"/>
                <w:sz w:val="22"/>
                <w:szCs w:val="40"/>
              </w:rPr>
            </w:pPr>
            <w:r>
              <w:rPr>
                <w:rFonts w:cs="Calibri" w:ascii="Calibri" w:hAnsi="Calibri"/>
                <w:sz w:val="22"/>
                <w:szCs w:val="40"/>
              </w:rPr>
              <w:t>Student Name:</w:t>
              <w:softHyphen/>
              <w:softHyphen/>
              <w:softHyphen/>
              <w:softHyphen/>
              <w:t xml:space="preserve"> Stud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40"/>
              </w:rPr>
            </w:pPr>
            <w:r>
              <w:rPr>
                <w:rFonts w:cs="Calibri" w:ascii="Calibri" w:hAnsi="Calibri"/>
                <w:b/>
                <w:sz w:val="22"/>
                <w:szCs w:val="40"/>
              </w:rPr>
              <w:t xml:space="preserve">Grade Awarded by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40"/>
              </w:rPr>
            </w:pPr>
            <w:r>
              <w:rPr>
                <w:rFonts w:cs="Calibri" w:ascii="Calibri" w:hAnsi="Calibri"/>
                <w:b/>
                <w:sz w:val="22"/>
                <w:szCs w:val="40"/>
              </w:rPr>
              <w:t>Date Awarded: __________</w:t>
            </w:r>
          </w:p>
          <w:p>
            <w:pPr>
              <w:pStyle w:val="Heading5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22"/>
                <w:szCs w:val="40"/>
              </w:rPr>
              <w:t xml:space="preserve">Grade: </w:t>
            </w:r>
            <w:r>
              <w:rPr>
                <w:rFonts w:cs="Calibri" w:ascii="Calibri" w:hAnsi="Calibri"/>
                <w:sz w:val="18"/>
                <w:szCs w:val="40"/>
              </w:rPr>
              <w:t>PASS/MERIT/DISTINCTION</w:t>
            </w:r>
          </w:p>
        </w:tc>
      </w:tr>
    </w:tbl>
    <w:p>
      <w:pPr>
        <w:pStyle w:val="Heading5"/>
        <w:rPr>
          <w:rFonts w:ascii="Calibri" w:hAnsi="Calibri" w:cs="Calibri"/>
          <w:sz w:val="40"/>
          <w:u w:val="single"/>
        </w:rPr>
      </w:pPr>
      <w:r>
        <w:rPr>
          <w:rFonts w:cs="Calibri" w:ascii="Calibri" w:hAnsi="Calibri"/>
          <w:sz w:val="40"/>
          <w:u w:val="single"/>
        </w:rPr>
        <w:t>Unit 10 - Assignment Checklist - DD-MM-20YY</w:t>
      </w:r>
    </w:p>
    <w:tbl>
      <w:tblPr>
        <w:tblW w:w="11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155"/>
        <w:gridCol w:w="192"/>
        <w:gridCol w:w="270"/>
        <w:gridCol w:w="404"/>
        <w:gridCol w:w="289"/>
        <w:gridCol w:w="385"/>
        <w:gridCol w:w="539"/>
        <w:gridCol w:w="231"/>
        <w:gridCol w:w="578"/>
        <w:gridCol w:w="577"/>
        <w:gridCol w:w="231"/>
        <w:gridCol w:w="539"/>
        <w:gridCol w:w="385"/>
        <w:gridCol w:w="289"/>
        <w:gridCol w:w="404"/>
        <w:gridCol w:w="270"/>
        <w:gridCol w:w="192"/>
        <w:gridCol w:w="1156"/>
        <w:gridCol w:w="1151"/>
        <w:gridCol w:w="833"/>
      </w:tblGrid>
      <w:tr>
        <w:trPr/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ASKS &amp; LEVEL</w:t>
            </w:r>
          </w:p>
        </w:tc>
        <w:tc>
          <w:tcPr>
            <w:tcW w:w="8086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ACTIVITIES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UDENT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FF</w:t>
            </w:r>
          </w:p>
        </w:tc>
      </w:tr>
      <w:tr>
        <w:trPr>
          <w:trHeight w:val="307" w:hRule="atLeast"/>
        </w:trPr>
        <w:tc>
          <w:tcPr>
            <w:tcW w:w="11315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O1 - </w:t>
            </w:r>
            <w:r>
              <w:rPr>
                <w:rFonts w:cs="Calibri" w:ascii="Calibri" w:hAnsi="Calibri"/>
                <w:b/>
                <w:bCs/>
                <w:lang w:eastAsia="en-GB"/>
              </w:rPr>
              <w:t>Understand the types and uses of animation</w:t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- P1.1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earch and Introduce the Animation Industry</w: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6"/>
              <w:gridCol w:w="2607"/>
              <w:gridCol w:w="2607"/>
            </w:tblGrid>
            <w:tr>
              <w:trPr/>
              <w:tc>
                <w:tcPr>
                  <w:tcW w:w="26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6"/>
                    </w:rPr>
                    <w:t>What is it?</w:t>
                  </w:r>
                </w:p>
              </w:tc>
              <w:tc>
                <w:tcPr>
                  <w:tcW w:w="26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6"/>
                    </w:rPr>
                    <w:t>What does it involve?</w:t>
                  </w:r>
                </w:p>
              </w:tc>
              <w:tc>
                <w:tcPr>
                  <w:tcW w:w="2607" w:type="dxa"/>
                  <w:tcBorders/>
                </w:tcPr>
                <w:p>
                  <w:pPr>
                    <w:pStyle w:val="Normal"/>
                    <w:ind w:left="360" w:hanging="0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6"/>
                    </w:rPr>
                    <w:t>How has it changed over time?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- P2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search and explore the different uses/purposes of animation used by the different industri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ive examples and in-depth analysis of how each one is/was used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4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4"/>
              </w:rPr>
              <w:t>Entertainment (Music, TV &amp; Cinema)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4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4"/>
              </w:rPr>
              <w:t>Education (training and safety videos)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4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4"/>
              </w:rPr>
              <w:t>Simulations (demonstrations for medical, flight, architectural designs, etc..)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4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4"/>
              </w:rPr>
              <w:t>Mobile Applications (Games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4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4"/>
              </w:rPr>
              <w:t>Marketing (promotions - adverts, banner ads)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4F81B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4F81B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- M2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cribe the benefits of using animation within media for the different industries covered in Task 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ive examples and in-depth analysis of how each one is/was used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4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4"/>
              </w:rPr>
              <w:t>Entertainment (Music, TV &amp; Cinema)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4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4"/>
              </w:rPr>
              <w:t>Education (training and safety videos)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4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4"/>
              </w:rPr>
              <w:t>Simulations (demonstrations for medical, flight, architectural designs, etc..)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4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4"/>
              </w:rPr>
              <w:t>Mobile Applications (Games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4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4"/>
              </w:rPr>
              <w:t>Marketing (promotions - adverts, banner ads)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4F81B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4F81B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- P1.2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esearch and explore the different types of animation technologies used within the industry.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ive examples and analyse how each one is/was used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lineRule="atLeast" w:line="227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Zoetrope 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lineRule="atLeast" w:line="227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Cell Animation 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 xml:space="preserve">Stop Motion / Stop Frame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 xml:space="preserve">Puppet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 xml:space="preserve">Clay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Model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 xml:space="preserve">Object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raphic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ixilation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Rotoscoping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 xml:space="preserve">CGI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D Rendering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3D Rendering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Flipbooks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- P1.3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 each character animation principle, explain what the different character animations are, with exampl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cusing on the Movement, Timing and Acceleration aspects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>Anticipation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>Appeal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>Arcs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>Ease In and Out (or Slow In and Out)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32"/>
              </w:rPr>
              <w:t>Exaggeration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32"/>
              </w:rPr>
              <w:t>Follow Throug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32"/>
              </w:rPr>
              <w:t>Overlapping Action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Personality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>Secondary Action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>Staging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>Straight Ahead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>Pose-To-Pose Action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>Squash and Stretc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>Timing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 - M1.1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Discus the history of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5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studios and their well known animated films/movi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You must evidence your research through screenshots or other suitable mean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omprehensive and in-depth understanding of the studios and animations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 - D1.1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Compare the different styles used for the animations created by the range </w:t>
              <w:tab/>
              <w:t>of studios covered in Task 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Comprehensive and in-depth understanding of the studios and animations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 - M1.2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Discus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5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different animators and their creations exploring their talent set and route into the industr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You must evidence your research through screenshots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hensive understanding of the animators within the industr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 - D1.2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are the different styles used for the animations created by the range of animators covered in Task 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 - P3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scus the advantages and disadvantages of different animation format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You must evidence the different forms of format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sider the following aspects, when comparing the features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+mn-ea" w:cs="Calibri"/>
                <w:b/>
                <w:b/>
                <w:bCs/>
                <w:iCs/>
                <w:color w:val="000000"/>
                <w:kern w:val="2"/>
                <w:sz w:val="12"/>
                <w:szCs w:val="12"/>
              </w:rPr>
            </w:pPr>
            <w:r>
              <w:rPr>
                <w:rFonts w:eastAsia="+mn-ea" w:cs="Calibri" w:ascii="Calibri" w:hAnsi="Calibri"/>
                <w:b/>
                <w:bCs/>
                <w:iCs/>
                <w:color w:val="000000"/>
                <w:kern w:val="2"/>
                <w:sz w:val="12"/>
                <w:szCs w:val="12"/>
              </w:rPr>
              <w:t>GIF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+mn-ea" w:cs="Calibri"/>
                <w:b/>
                <w:b/>
                <w:bCs/>
                <w:iCs/>
                <w:color w:val="000000"/>
                <w:kern w:val="2"/>
                <w:sz w:val="12"/>
                <w:szCs w:val="12"/>
              </w:rPr>
            </w:pPr>
            <w:r>
              <w:rPr>
                <w:rFonts w:eastAsia="+mn-ea" w:cs="Calibri" w:ascii="Calibri" w:hAnsi="Calibri"/>
                <w:b/>
                <w:bCs/>
                <w:iCs/>
                <w:color w:val="000000"/>
                <w:kern w:val="2"/>
                <w:sz w:val="12"/>
                <w:szCs w:val="12"/>
              </w:rPr>
              <w:t>SWF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+mn-ea" w:cs="Calibri"/>
                <w:b/>
                <w:b/>
                <w:bCs/>
                <w:iCs/>
                <w:color w:val="000000"/>
                <w:kern w:val="2"/>
                <w:sz w:val="12"/>
                <w:szCs w:val="12"/>
              </w:rPr>
            </w:pPr>
            <w:r>
              <w:rPr>
                <w:rFonts w:eastAsia="+mn-ea" w:cs="Calibri" w:ascii="Calibri" w:hAnsi="Calibri"/>
                <w:b/>
                <w:bCs/>
                <w:iCs/>
                <w:color w:val="000000"/>
                <w:kern w:val="2"/>
                <w:sz w:val="12"/>
                <w:szCs w:val="12"/>
              </w:rPr>
              <w:t>Shockwave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+mn-ea" w:cs="Calibri"/>
                <w:b/>
                <w:b/>
                <w:bCs/>
                <w:iCs/>
                <w:color w:val="000000"/>
                <w:kern w:val="2"/>
                <w:sz w:val="12"/>
                <w:szCs w:val="12"/>
              </w:rPr>
            </w:pPr>
            <w:r>
              <w:rPr>
                <w:rFonts w:eastAsia="+mn-ea" w:cs="Calibri" w:ascii="Calibri" w:hAnsi="Calibri"/>
                <w:b/>
                <w:bCs/>
                <w:iCs/>
                <w:color w:val="000000"/>
                <w:kern w:val="2"/>
                <w:sz w:val="12"/>
                <w:szCs w:val="12"/>
              </w:rPr>
              <w:t>Silverlight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+mn-ea" w:cs="Calibri"/>
                <w:b/>
                <w:b/>
                <w:bCs/>
                <w:iCs/>
                <w:color w:val="000000"/>
                <w:kern w:val="2"/>
                <w:sz w:val="12"/>
                <w:szCs w:val="12"/>
              </w:rPr>
            </w:pPr>
            <w:r>
              <w:rPr>
                <w:rFonts w:eastAsia="+mn-ea" w:cs="Calibri" w:ascii="Calibri" w:hAnsi="Calibri"/>
                <w:b/>
                <w:bCs/>
                <w:iCs/>
                <w:color w:val="000000"/>
                <w:kern w:val="2"/>
                <w:sz w:val="12"/>
                <w:szCs w:val="12"/>
              </w:rPr>
              <w:t>Quicktime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rFonts w:eastAsia="+mn-ea" w:cs="Calibri" w:ascii="Calibri" w:hAnsi="Calibri"/>
                <w:b/>
                <w:bCs/>
                <w:iCs/>
                <w:color w:val="000000"/>
                <w:kern w:val="2"/>
                <w:sz w:val="12"/>
                <w:szCs w:val="12"/>
              </w:rPr>
              <w:t>Realplayer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315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lang w:eastAsia="en-GB"/>
              </w:rPr>
              <w:t>LO2 - Know the software techniques used in animation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1 - P4.1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 xml:space="preserve">Explain what storyboards are, ensuring you concentrate on how 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timings</w:t>
            </w:r>
            <w:r>
              <w:rPr>
                <w:rFonts w:cs="Calibri" w:ascii="Calibri" w:hAnsi="Calibri"/>
                <w:sz w:val="16"/>
                <w:szCs w:val="18"/>
              </w:rPr>
              <w:t xml:space="preserve"> and 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 xml:space="preserve">movement </w:t>
            </w:r>
            <w:r>
              <w:rPr>
                <w:rFonts w:cs="Calibri" w:ascii="Calibri" w:hAnsi="Calibri"/>
                <w:sz w:val="16"/>
                <w:szCs w:val="18"/>
              </w:rPr>
              <w:t>are applied to the storyboard, with examples.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2 - P4.2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 xml:space="preserve">Explain what bar/dope sheets are, ensuring you concentrate on how the soundtrack is applied to the 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timings</w:t>
            </w:r>
            <w:r>
              <w:rPr>
                <w:rFonts w:cs="Calibri" w:ascii="Calibri" w:hAnsi="Calibri"/>
                <w:sz w:val="16"/>
                <w:szCs w:val="18"/>
              </w:rPr>
              <w:t xml:space="preserve"> and 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 xml:space="preserve">movement </w:t>
            </w:r>
            <w:r>
              <w:rPr>
                <w:rFonts w:cs="Calibri" w:ascii="Calibri" w:hAnsi="Calibri"/>
                <w:sz w:val="16"/>
                <w:szCs w:val="18"/>
              </w:rPr>
              <w:t>of the animation, with examples.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3 - P4.3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 xml:space="preserve">Explain what log sheets are, ensuring you concentrate on how the 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timings</w:t>
            </w:r>
            <w:r>
              <w:rPr>
                <w:rFonts w:cs="Calibri" w:ascii="Calibri" w:hAnsi="Calibri"/>
                <w:sz w:val="16"/>
                <w:szCs w:val="18"/>
              </w:rPr>
              <w:t xml:space="preserve"> and 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 xml:space="preserve">movement </w:t>
            </w:r>
            <w:r>
              <w:rPr>
                <w:rFonts w:cs="Calibri" w:ascii="Calibri" w:hAnsi="Calibri"/>
                <w:sz w:val="16"/>
                <w:szCs w:val="18"/>
              </w:rPr>
              <w:t>are used within the production of the animation, with examples.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4 - P4.4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Explain in your words, with examples, what the following techniques are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Frames 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Layers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Onion Skinning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Tweening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Morphing 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Libraries &amp; Buttons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Scripting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5 - P4.5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 xml:space="preserve">Provide a professional use for each of the techniques listed, with </w:t>
              <w:tab/>
              <w:t xml:space="preserve">examples, stating the technical benefits to a business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(such as rollovers, email attachments, e-cards, etc...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Frames 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Layers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Onion Skinning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Tweening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Morphing 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Libraries &amp; Buttons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Scripting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6 - P5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 xml:space="preserve">Describe the factors that need to be taken into account when creating animations for the web, with examples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2"/>
                <w:szCs w:val="18"/>
              </w:rPr>
              <w:t>Optimisation and Compression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2"/>
                <w:szCs w:val="18"/>
              </w:rPr>
              <w:t>File size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2"/>
                <w:szCs w:val="18"/>
              </w:rPr>
              <w:t>Compatibility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2"/>
                <w:szCs w:val="18"/>
              </w:rPr>
              <w:t>Quality of delivery for various platforms (mobile phone, PC monitors, HD monitors)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155"/>
        <w:gridCol w:w="192"/>
        <w:gridCol w:w="270"/>
        <w:gridCol w:w="404"/>
        <w:gridCol w:w="289"/>
        <w:gridCol w:w="385"/>
        <w:gridCol w:w="539"/>
        <w:gridCol w:w="231"/>
        <w:gridCol w:w="578"/>
        <w:gridCol w:w="577"/>
        <w:gridCol w:w="231"/>
        <w:gridCol w:w="539"/>
        <w:gridCol w:w="385"/>
        <w:gridCol w:w="289"/>
        <w:gridCol w:w="404"/>
        <w:gridCol w:w="270"/>
        <w:gridCol w:w="192"/>
        <w:gridCol w:w="1156"/>
        <w:gridCol w:w="1151"/>
        <w:gridCol w:w="833"/>
      </w:tblGrid>
      <w:tr>
        <w:trPr/>
        <w:tc>
          <w:tcPr>
            <w:tcW w:w="11315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bCs/>
                <w:lang w:eastAsia="en-GB"/>
              </w:rPr>
              <w:t>LO3 - Be able to design and implement digital animations</w:t>
            </w:r>
          </w:p>
        </w:tc>
      </w:tr>
      <w:tr>
        <w:trPr>
          <w:trHeight w:val="7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- P6.1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dentify the purpose and audience of the animation or cartoon production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plain who the typical audience will be for your animatio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You need to describe the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purpose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nd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udienc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for the animation or cartoon product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  <w:t>Explain why the animation or cartoon production is being created, message?, what subject it cover, how will it operate and so on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  <w:t>Who are you creating it for - who will watch it / ages / use it / etc...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  <w:t>Consider the user constraints (Technical Barriers / Hardware Limitations / Vocabulary issues / etc...)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- P6.2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dentify the type of animation you will consider for your animation or cartoon production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plain and Justify the type of animation considered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- P6.3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cribe the content / storyline of your animation or cartoon production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2"/>
                <w:szCs w:val="16"/>
              </w:rPr>
              <w:t>Ideas for the Content / Storyline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  <w:t>Key Features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  <w:t>Message / Information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2"/>
                <w:szCs w:val="16"/>
              </w:rPr>
              <w:t>Meet the Needs of the Purpose and Audience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  <w:t>How is it going to be Presented?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  <w:t>Functionality of the Content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- P6.4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cribe the character(s) for your animation or cartoon production, with detailed sketches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- P6.5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 each character, you need to identify the character functions and personality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  <w:t>Sketch and explain your characters personality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  <w:t>Character’s narrative, background story - describe their particular traits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  <w:t>Character in relation to the story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  <w:t>Expressions and Emotions - Progression from initial sketches to final drawings (character development)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 - P6.6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a story board of your animation/cartoon covering all the necessary elements for each scene (Hand drawn sketches or electronically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2"/>
                <w:szCs w:val="16"/>
              </w:rPr>
              <w:t xml:space="preserve">Detailed script for </w:t>
            </w:r>
            <w:r>
              <w:rPr>
                <w:rFonts w:cs="Calibri" w:ascii="Calibri" w:hAnsi="Calibri"/>
                <w:b/>
                <w:bCs/>
                <w:i/>
                <w:iCs/>
                <w:sz w:val="12"/>
                <w:szCs w:val="16"/>
              </w:rPr>
              <w:t xml:space="preserve">each scene </w:t>
            </w:r>
            <w:r>
              <w:rPr>
                <w:rFonts w:eastAsia="Wingdings" w:cs="Wingdings" w:ascii="Wingdings" w:hAnsi="Wingdings"/>
                <w:b/>
                <w:sz w:val="12"/>
                <w:szCs w:val="16"/>
              </w:rPr>
              <w:t>è</w:t>
            </w:r>
            <w:r>
              <w:rPr>
                <w:rFonts w:cs="Calibri" w:ascii="Calibri" w:hAnsi="Calibri"/>
                <w:b/>
                <w:sz w:val="12"/>
                <w:szCs w:val="16"/>
              </w:rPr>
              <w:t xml:space="preserve"> logical and makes sense as a static storyboard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6"/>
              </w:rPr>
              <w:t>Neatness</w:t>
            </w:r>
            <w:r>
              <w:rPr>
                <w:rFonts w:cs="Calibri" w:ascii="Calibri" w:hAnsi="Calibri"/>
                <w:b/>
                <w:sz w:val="12"/>
                <w:szCs w:val="16"/>
              </w:rPr>
              <w:t xml:space="preserve"> is </w:t>
            </w:r>
            <w:r>
              <w:rPr>
                <w:rFonts w:cs="Calibri" w:ascii="Calibri" w:hAnsi="Calibri"/>
                <w:b/>
                <w:bCs/>
                <w:sz w:val="12"/>
                <w:szCs w:val="16"/>
              </w:rPr>
              <w:t>not</w:t>
            </w:r>
            <w:r>
              <w:rPr>
                <w:rFonts w:cs="Calibri" w:ascii="Calibri" w:hAnsi="Calibri"/>
                <w:b/>
                <w:sz w:val="12"/>
                <w:szCs w:val="16"/>
              </w:rPr>
              <w:t xml:space="preserve"> the </w:t>
            </w:r>
            <w:r>
              <w:rPr>
                <w:rFonts w:cs="Calibri" w:ascii="Calibri" w:hAnsi="Calibri"/>
                <w:b/>
                <w:bCs/>
                <w:sz w:val="12"/>
                <w:szCs w:val="16"/>
              </w:rPr>
              <w:t>idea</w:t>
            </w:r>
            <w:r>
              <w:rPr>
                <w:rFonts w:cs="Calibri" w:ascii="Calibri" w:hAnsi="Calibri"/>
                <w:b/>
                <w:sz w:val="12"/>
                <w:szCs w:val="16"/>
              </w:rPr>
              <w:t xml:space="preserve"> - FUNCTIONALITY and DIRECTION is!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2"/>
                <w:szCs w:val="16"/>
              </w:rPr>
              <w:t>Use of various props (</w:t>
            </w:r>
            <w:r>
              <w:rPr>
                <w:rFonts w:cs="Calibri" w:ascii="Calibri" w:hAnsi="Calibri"/>
                <w:b/>
                <w:bCs/>
                <w:i/>
                <w:iCs/>
                <w:sz w:val="12"/>
                <w:szCs w:val="16"/>
              </w:rPr>
              <w:t>text / images / sound / videos</w:t>
            </w:r>
            <w:r>
              <w:rPr>
                <w:rFonts w:cs="Calibri" w:ascii="Calibri" w:hAnsi="Calibri"/>
                <w:b/>
                <w:sz w:val="12"/>
                <w:szCs w:val="16"/>
              </w:rPr>
              <w:t>)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2"/>
                <w:szCs w:val="16"/>
              </w:rPr>
              <w:t>Express movement and any important activities (</w:t>
            </w:r>
            <w:r>
              <w:rPr>
                <w:rFonts w:cs="Calibri" w:ascii="Calibri" w:hAnsi="Calibri"/>
                <w:b/>
                <w:bCs/>
                <w:i/>
                <w:iCs/>
                <w:sz w:val="12"/>
                <w:szCs w:val="16"/>
              </w:rPr>
              <w:t>timings / transitions / effects</w:t>
            </w:r>
            <w:r>
              <w:rPr>
                <w:rFonts w:cs="Calibri" w:ascii="Calibri" w:hAnsi="Calibri"/>
                <w:b/>
                <w:sz w:val="12"/>
                <w:szCs w:val="16"/>
              </w:rPr>
              <w:t>)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  <w:t>Length of each scene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  <w:t>Camera angle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 - P6.7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duce a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series of sketches </w:t>
            </w:r>
            <w:r>
              <w:rPr>
                <w:rFonts w:cs="Calibri" w:ascii="Calibri" w:hAnsi="Calibri"/>
                <w:sz w:val="16"/>
                <w:szCs w:val="16"/>
              </w:rPr>
              <w:t>to develop your character(s) to the finished versio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 - P6.8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production notes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 - P7.1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vidence the creation of the animation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As you create your animation you will need to explain the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rocesse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and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chnique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used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 sure to cross reference your storyboards/log sheets/production diary (making notes on the print screens if necessary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EMEMBER your animation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MUST BE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t LEAST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5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seconds long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32"/>
              </w:rPr>
              <w:t xml:space="preserve">Frames 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32"/>
              </w:rPr>
              <w:t xml:space="preserve">Layers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32"/>
              </w:rPr>
              <w:t xml:space="preserve">Onion Skinning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32"/>
              </w:rPr>
              <w:t xml:space="preserve">Tweening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32"/>
              </w:rPr>
              <w:t xml:space="preserve">Morphing 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32"/>
              </w:rPr>
              <w:t xml:space="preserve">Libraries &amp; Buttons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32"/>
              </w:rPr>
              <w:t xml:space="preserve">Scripting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Use of Various Principles of Animation - see LO1 - Section 4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>Blur Tool / Magic Wand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>Interaction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Props (Text / Images / Sound / Video) 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Character Expressions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Timings &amp; Movement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 - M3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idence the inclusion of user interaction features or scripts included within the animatio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1 - P7.2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reate a test table that can be used to test your animation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Alignment of Elements 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  <w:lang w:val="en-US"/>
              </w:rPr>
              <w:t xml:space="preserve">Text 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Accuracy or Spelling and Grammar 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  <w:lang w:val="en-US"/>
              </w:rPr>
              <w:t xml:space="preserve">Graphics 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Sound 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Audio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Video 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Effects 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  <w:lang w:val="en-US"/>
              </w:rPr>
              <w:t xml:space="preserve">Interactive Elements 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Robustness and Stability of Animation in Different Conditions 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>Linked to Storyboard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Timings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2 - P7.3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xpor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and justify the suitable format selected for your animatio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3 - P7.4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Fill in a witness statement that illustrates the animation you have created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6"/>
              </w:rPr>
              <w:t>Techniques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6"/>
              </w:rPr>
              <w:t>Production Notes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6"/>
              </w:rPr>
              <w:t>Adherence to Plan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4 - D2.1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Describe and Evaluate the tools and techniques you have used to create your animation 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5 - D2.2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scribe and Evaluate the creativeness of your animation created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6 - D2.3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scribe and Evaluate your animation as to whether it appeals to the target audience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7 - D2.4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Describe and Evaluate the software application used for the animation created 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8 - D2.5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scribe and Evaluate the techniques used within the animatio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9 - D2.6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Conduct and collect 2 peer feedbacks based on your animation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Direction 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Character Design 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Storyline 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Impact of Finished Animation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0 - D2.7</w:t>
            </w:r>
          </w:p>
        </w:tc>
        <w:tc>
          <w:tcPr>
            <w:tcW w:w="8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Using the feedback gathered from Task 19, suggest improvements which will benefit the production company when it comes to their turn to make a similar production in terms of: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2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2"/>
              </w:rPr>
              <w:t>Technical Skills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2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2"/>
              </w:rPr>
              <w:t>Software Skills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2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2"/>
              </w:rPr>
              <w:t>Sticking to the Theme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4F81BD"/>
                <w:sz w:val="12"/>
                <w:szCs w:val="12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2"/>
              </w:rPr>
              <w:t>Character Purpose and Emotion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rFonts w:eastAsia="+mn-ea" w:cs="Calibri" w:ascii="Calibri" w:hAnsi="Calibri"/>
                <w:b/>
                <w:color w:val="000000"/>
                <w:kern w:val="2"/>
                <w:sz w:val="12"/>
                <w:szCs w:val="12"/>
              </w:rPr>
              <w:t>Appropriateness of the Theme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0"/>
        </w:rPr>
      </w:pPr>
      <w:r>
        <w:rPr>
          <w:rFonts w:cs="Calibri" w:ascii="Calibri" w:hAnsi="Calibri"/>
          <w:sz w:val="2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929"/>
    </w:tblGrid>
    <w:tr>
      <w:trPr/>
      <w:tc>
        <w:tcPr>
          <w:tcW w:w="4928" w:type="dxa"/>
          <w:tcBorders/>
        </w:tcPr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  <w:bCs/>
              <w:sz w:val="16"/>
              <w:lang w:val="en-US"/>
            </w:rPr>
            <w:t xml:space="preserve">Page </w:t>
          </w:r>
          <w:r>
            <w:rPr>
              <w:rFonts w:cs="Calibri" w:ascii="Calibri" w:hAnsi="Calibri"/>
              <w:b/>
              <w:bCs/>
              <w:sz w:val="16"/>
              <w:lang w:val="en-US"/>
            </w:rPr>
            <w:fldChar w:fldCharType="begin"/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instrText xml:space="preserve"> PAGE </w:instrText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fldChar w:fldCharType="separate"/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t>2</w:t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fldChar w:fldCharType="end"/>
          </w:r>
          <w:r>
            <w:rPr>
              <w:rFonts w:cs="Calibri" w:ascii="Calibri" w:hAnsi="Calibri"/>
              <w:b/>
              <w:bCs/>
              <w:sz w:val="16"/>
              <w:lang w:val="en-US"/>
            </w:rPr>
            <w:t xml:space="preserve"> of </w:t>
          </w:r>
          <w:r>
            <w:rPr>
              <w:rFonts w:cs="Calibri" w:ascii="Calibri" w:hAnsi="Calibri"/>
              <w:b/>
              <w:bCs/>
              <w:sz w:val="16"/>
              <w:lang w:val="en-US"/>
            </w:rPr>
            <w:fldChar w:fldCharType="begin"/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instrText xml:space="preserve"> NUMPAGES \* ARABIC </w:instrText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fldChar w:fldCharType="separate"/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t>2</w:t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fldChar w:fldCharType="end"/>
          </w:r>
        </w:p>
      </w:tc>
      <w:tc>
        <w:tcPr>
          <w:tcW w:w="4929" w:type="dxa"/>
          <w:tcBorders/>
        </w:tcPr>
        <w:p>
          <w:pPr>
            <w:pStyle w:val="Foot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  <w:bCs/>
              <w:sz w:val="16"/>
            </w:rPr>
            <w:t>© Brooke Weston Academy – ICT Department (2012 v1.0)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40"/>
    </w:rPr>
  </w:style>
  <w:style w:type="character" w:styleId="Heading5Char">
    <w:name w:val="Heading 5 Char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5:20:00Z</dcterms:created>
  <dc:creator>Mark Willimott</dc:creator>
  <dc:description/>
  <dc:language>en-US</dc:language>
  <cp:lastModifiedBy>Stephen Rafferty</cp:lastModifiedBy>
  <cp:lastPrinted>2012-08-23T10:26:00Z</cp:lastPrinted>
  <dcterms:modified xsi:type="dcterms:W3CDTF">2013-08-12T15:20:00Z</dcterms:modified>
  <cp:revision>2</cp:revision>
  <dc:subject/>
  <dc:title/>
</cp:coreProperties>
</file>